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30438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637493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